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7270</wp:posOffset>
                </wp:positionH>
                <wp:positionV relativeFrom="paragraph">
                  <wp:posOffset>114935</wp:posOffset>
                </wp:positionV>
                <wp:extent cx="1494155" cy="5491480"/>
                <wp:effectExtent l="0" t="0" r="0" b="889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5491440"/>
                          <a:chOff x="0" y="0"/>
                          <a:chExt cx="1494000" cy="549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4000" cy="54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1034280"/>
                            <a:ext cx="570960" cy="44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87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876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14876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25172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5240160"/>
                            <a:ext cx="19044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7258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955160"/>
                            <a:ext cx="18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185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645280"/>
                            <a:ext cx="18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41488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87460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5000"/>
                            <a:ext cx="18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33432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56472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794040"/>
                            <a:ext cx="18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02480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253760"/>
                            <a:ext cx="180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48452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713480"/>
                            <a:ext cx="14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944240"/>
                            <a:ext cx="18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82868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5993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3689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13964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90924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4491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22020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98944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67992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53044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7604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300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07072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8410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1000"/>
                            <a:ext cx="346680" cy="35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000" y="1725840"/>
                            <a:ext cx="344160" cy="33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458640"/>
                            <a:ext cx="126108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ADS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i-FI" w:bidi="ar-SA"/>
                                </w:rPr>
                                <w:t>car fro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9.05pt;width:117.65pt;height:432.4pt" coordorigin="7602,181" coordsize="2353,8648">
                <v:rect id="shape_0" stroked="f" o:allowincell="f" style="position:absolute;left:7602;top:181;width:2352;height:864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312;top:1810;width:898;height:7018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8312;top:1990;width:898;height:538;mso-wrap-style:none;v-text-anchor:middle">
                  <v:fill o:detectmouseclick="t" type="solid" color2="black"/>
                  <v:stroke color="black" weight="28440" joinstyle="miter" endcap="flat"/>
                  <w10:wrap type="square"/>
                </v:rect>
                <v:oval id="shape_0" fillcolor="white" stroked="t" o:allowincell="f" style="position:absolute;left:8312;top:1990;width:180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31;top:1990;width:180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02;top:2152;width:299;height:2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31;top:8433;width:299;height:2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05,2899" to="8505,3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3260" to="8507,34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3623" to="8505,38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4347" to="8507,4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3984" to="8506,4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4708" to="8506,4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5071" to="8507,52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5432" to="8505,5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5795" to="8506,59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6156" to="8507,63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6519" to="8505,66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6880" to="8507,70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7243" to="8506,74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7604" to="8506,77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5,7967" to="8507,8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7785" to="8868,79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7424" to="8868,76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7061" to="8868,72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6700" to="8869,6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6337" to="8868,6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5613" to="8868,57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5252" to="8869,54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4889" to="8868,50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5976" to="8868,61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4166" to="8868,43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4528" to="8868,47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3804" to="8868,39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3442" to="8868,36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68,3080" to="8868,3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02;top:2718;width:545;height:5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32;top:2899;width:541;height:5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83;top:903;width:1985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ADS un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i-FI" w:bidi="ar-SA"/>
                          </w:rPr>
                          <w:t>car fro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lang w:val="en-GB"/>
        </w:rPr>
        <w:t>ADS control unit pin assignmen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1:</w:t>
        <w:tab/>
        <w:t>Power supply, 12V (overvoltage protection relay)</w:t>
      </w:r>
    </w:p>
    <w:p>
      <w:pPr>
        <w:pStyle w:val="Normal"/>
        <w:spacing w:lineRule="atLeast" w:line="380"/>
        <w:rPr/>
      </w:pPr>
      <w:r>
        <w:rPr>
          <w:lang w:val="en-GB"/>
        </w:rPr>
        <w:t>2:</w:t>
        <w:tab/>
        <w:t>Power supply 12V (from alternator)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3:</w:t>
        <w:tab/>
        <w:t>-</w:t>
      </w:r>
    </w:p>
    <w:p>
      <w:pPr>
        <w:pStyle w:val="Normal"/>
        <w:spacing w:lineRule="atLeast" w:line="380"/>
        <w:rPr/>
      </w:pPr>
      <w:r>
        <w:rPr>
          <w:lang w:val="en-GB"/>
        </w:rPr>
        <w:t>4:</w:t>
        <w:tab/>
        <w:t xml:space="preserve">to Diagnostic terminal (pin #9, 12V) </w:t>
      </w:r>
    </w:p>
    <w:p>
      <w:pPr>
        <w:pStyle w:val="Normal"/>
        <w:spacing w:lineRule="atLeast" w:line="380"/>
        <w:rPr/>
      </w:pPr>
      <w:r>
        <w:rPr>
          <w:lang w:val="en-GB"/>
        </w:rPr>
        <w:t>5:</w:t>
        <w:tab/>
        <w:t>Left front wheel speed sensor (alternating current)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6:</w:t>
        <w:tab/>
        <w:t>Oil level switch 12V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7:</w:t>
        <w:tab/>
        <w:t>ADS warning lamp (dashboard, 12V when light is off)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8:</w:t>
        <w:tab/>
        <w:t>Wheel acceleration pickup (power supply?)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9:</w:t>
        <w:tab/>
        <w:t>Body acceleration pickup (power supply?)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10:</w:t>
        <w:tab/>
        <w:t>Level adjustment control valve, lower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11:</w:t>
        <w:tab/>
        <w:t>Level adjustment control valve, raise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12:</w:t>
        <w:tab/>
        <w:t xml:space="preserve">Rear axle solenoid valve 2 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13:</w:t>
        <w:tab/>
        <w:t>-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14:</w:t>
        <w:tab/>
        <w:t>Rear axle solenoid valve 2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15:</w:t>
        <w:tab/>
        <w:t>-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16:</w:t>
        <w:tab/>
        <w:t>Front axle solenoid valve 2 right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17:</w:t>
        <w:tab/>
        <w:t>Front axle solenoid valve 2 left</w:t>
      </w:r>
    </w:p>
    <w:p>
      <w:pPr>
        <w:pStyle w:val="Normal"/>
        <w:spacing w:lineRule="atLeast" w:line="380"/>
        <w:rPr/>
      </w:pPr>
      <w:r>
        <w:rPr/>
        <w:t>18:</w:t>
        <w:tab/>
        <w:t>Front axle solenoid valve 2 right</w:t>
      </w:r>
    </w:p>
    <w:p>
      <w:pPr>
        <w:pStyle w:val="Normal"/>
        <w:spacing w:lineRule="atLeast" w:line="380"/>
        <w:rPr/>
      </w:pPr>
      <w:r>
        <w:rPr/>
        <w:t>19:</w:t>
        <w:tab/>
        <w:t>Front axle solenoid valve 2 left</w:t>
      </w:r>
    </w:p>
    <w:p>
      <w:pPr>
        <w:pStyle w:val="Normal"/>
        <w:spacing w:lineRule="atLeast" w:line="380"/>
        <w:rPr/>
      </w:pPr>
      <w:r>
        <w:rPr/>
        <w:t>20:</w:t>
        <w:tab/>
        <w:t>-</w:t>
      </w:r>
    </w:p>
    <w:p>
      <w:pPr>
        <w:pStyle w:val="Normal"/>
        <w:spacing w:lineRule="atLeast" w:line="380"/>
        <w:rPr/>
      </w:pPr>
      <w:r>
        <w:rPr/>
        <w:t>21:</w:t>
        <w:tab/>
        <w:t>Steering angle sensor (ac)</w:t>
      </w:r>
    </w:p>
    <w:p>
      <w:pPr>
        <w:pStyle w:val="Normal"/>
        <w:spacing w:lineRule="atLeast" w:line="380"/>
        <w:rPr/>
      </w:pPr>
      <w:r>
        <w:rPr/>
        <w:t>22:</w:t>
        <w:tab/>
        <w:t>Hard/soft switch</w:t>
      </w:r>
    </w:p>
    <w:p>
      <w:pPr>
        <w:pStyle w:val="Normal"/>
        <w:spacing w:lineRule="atLeast" w:line="380"/>
        <w:rPr/>
      </w:pPr>
      <w:r>
        <w:rPr/>
        <w:t>23:</w:t>
        <w:tab/>
        <w:t>Ground</w:t>
      </w:r>
    </w:p>
    <w:p>
      <w:pPr>
        <w:pStyle w:val="Normal"/>
        <w:spacing w:lineRule="atLeast" w:line="380"/>
        <w:rPr/>
      </w:pPr>
      <w:r>
        <w:rPr/>
        <w:t>24:</w:t>
        <w:tab/>
        <w:t xml:space="preserve">Wheel accelereation pickup 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25:</w:t>
        <w:tab/>
        <w:t xml:space="preserve">Wheel accelereation pickup (sensor signal off &gt; dc – </w:t>
      </w:r>
    </w:p>
    <w:p>
      <w:pPr>
        <w:pStyle w:val="Normal"/>
        <w:spacing w:lineRule="atLeast" w:line="380"/>
        <w:ind w:firstLine="1304"/>
        <w:rPr/>
      </w:pPr>
      <w:r>
        <w:rPr>
          <w:lang w:val="en-GB"/>
        </w:rPr>
        <w:t>sensor signal dynamic &gt; ac)</w:t>
      </w:r>
    </w:p>
    <w:p>
      <w:pPr>
        <w:pStyle w:val="Normal"/>
        <w:spacing w:lineRule="atLeast" w:line="380"/>
        <w:rPr/>
      </w:pPr>
      <w:r>
        <w:rPr>
          <w:lang w:val="en-GB"/>
        </w:rPr>
        <w:t>26:</w:t>
        <w:tab/>
        <w:t xml:space="preserve">Body acceleration pickup (sensor signal off &gt; dc – </w:t>
      </w:r>
    </w:p>
    <w:p>
      <w:pPr>
        <w:pStyle w:val="Normal"/>
        <w:spacing w:lineRule="atLeast" w:line="380"/>
        <w:ind w:firstLine="1304"/>
        <w:rPr/>
      </w:pPr>
      <w:r>
        <w:rPr>
          <w:lang w:val="en-GB"/>
        </w:rPr>
        <w:t>sensor signal dynamic &gt; ac)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27:</w:t>
        <w:tab/>
        <w:t xml:space="preserve">Body acceleration pickup 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28:</w:t>
        <w:tab/>
        <w:t>Level switch raise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29:</w:t>
        <w:tab/>
        <w:t>Level switch lower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30:</w:t>
        <w:tab/>
        <w:t>Hard/soft switch</w:t>
      </w:r>
    </w:p>
    <w:p>
      <w:pPr>
        <w:pStyle w:val="Normal"/>
        <w:spacing w:lineRule="atLeast" w:line="380"/>
        <w:rPr/>
      </w:pPr>
      <w:r>
        <w:rPr>
          <w:lang w:val="en-GB"/>
        </w:rPr>
        <w:t>31:</w:t>
        <w:tab/>
        <w:t xml:space="preserve">Level adjustment control valve 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32:</w:t>
        <w:tab/>
        <w:t>Rear axle solenoid valve (power supply?)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33:</w:t>
        <w:tab/>
        <w:t>-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  <w:t>34:</w:t>
        <w:tab/>
        <w:t>Front axle solenoid valve, right (power supply?)</w:t>
      </w:r>
    </w:p>
    <w:p>
      <w:pPr>
        <w:pStyle w:val="Normal"/>
        <w:spacing w:lineRule="atLeast" w:line="380"/>
        <w:rPr/>
      </w:pPr>
      <w:r>
        <w:rPr>
          <w:lang w:val="en-GB"/>
        </w:rPr>
        <w:t>35:</w:t>
        <w:tab/>
        <w:t>Front axle solenoid valve, left (power supply?)</w:t>
      </w:r>
    </w:p>
    <w:p>
      <w:pPr>
        <w:pStyle w:val="Normal"/>
        <w:spacing w:lineRule="atLeast" w:line="38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>q</dc:creator>
  <dc:description/>
  <cp:keywords/>
  <dc:language>en-US</dc:language>
  <cp:lastModifiedBy>Kolish</cp:lastModifiedBy>
  <dcterms:modified xsi:type="dcterms:W3CDTF">2007-12-12T08:32:00Z</dcterms:modified>
  <cp:revision>2</cp:revision>
  <dc:subject/>
  <dc:title> </dc:title>
</cp:coreProperties>
</file>